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6/2024-25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2.7Km 11KV line for formation of new 11kv feeder with additional 11kv Bay extension along with 11kv VCB at 33/11 kv Phanigiri ss to Bifurcate the Loads from existing 11kv Etoor feeder in D.Nagaram Section, Suryapet Division in Suryapet Circle U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24-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7272/-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3,63,599/-</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2.7Km 11KV line for formation of new 11kv feeder with additional 11kv Bay extension along with 11kv VCB at 33/11 kv Phanigiri ss to Bifurcate the Loads from existing 11kv Etoor feeder in D.Nagaram Section,Suryapet Division in Suryapet Circle Uircle under T&amp;D Evacuation of power works.</w:t>
      </w:r>
    </w:p>
    <w:p>
      <w:pPr>
        <w:pStyle w:val="NoSpacing"/>
        <w:rPr/>
      </w:pPr>
      <w:r>
        <w:rPr/>
      </w:r>
    </w:p>
    <w:p>
      <w:pPr>
        <w:pStyle w:val="Normal"/>
        <w:rPr/>
      </w:pPr>
      <w:r>
        <w:rPr>
          <w:rFonts w:cs="Tahoma" w:ascii="Tahoma" w:hAnsi="Tahoma"/>
          <w:b/>
          <w:sz w:val="22"/>
          <w:szCs w:val="22"/>
        </w:rPr>
        <w:t>Estimate No.  T-2428-50-01-24-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7272/-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6/2024-25 (Reserved for SC)</w:t>
      </w:r>
    </w:p>
    <w:p>
      <w:pPr>
        <w:pStyle w:val="Normal"/>
        <w:jc w:val="center"/>
        <w:rPr/>
      </w:pPr>
      <w:r>
        <w:rPr>
          <w:rFonts w:cs="Tahoma" w:ascii="Tahoma" w:hAnsi="Tahoma"/>
          <w:b/>
          <w:sz w:val="22"/>
          <w:szCs w:val="22"/>
        </w:rPr>
        <w:t>Divisional Engineer, Operation, TGSPDCL, Suryapet.</w:t>
      </w:r>
    </w:p>
    <w:p>
      <w:pPr>
        <w:pStyle w:val="Heading1"/>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16/2024-25 (Reserved for SC)</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2.7Km 11KV line for formation of new 11kv feeder with additional 11kv Bay extension along with 11kv VCB at 33/11 kv Phanigiri ss to Bifurcate the Loads from existing 11kv Etoor feeder in D.Nagaram Section,Suryapet Division in Suryapet Circle U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24-03-001</w:t>
      </w:r>
    </w:p>
    <w:p>
      <w:pPr>
        <w:pStyle w:val="Normal"/>
        <w:rPr>
          <w:rFonts w:ascii="Tahoma" w:hAnsi="Tahoma" w:cs="Tahoma"/>
          <w:b/>
          <w:b/>
          <w:sz w:val="2"/>
          <w:szCs w:val="2"/>
        </w:rPr>
      </w:pPr>
      <w:r>
        <w:rPr>
          <w:rFonts w:cs="Tahoma" w:ascii="Tahoma" w:hAnsi="Tahoma"/>
          <w:b/>
          <w:sz w:val="2"/>
          <w:szCs w:val="2"/>
        </w:rPr>
      </w:r>
    </w:p>
    <w:tbl>
      <w:tblPr>
        <w:tblW w:w="10383" w:type="dxa"/>
        <w:jc w:val="left"/>
        <w:tblInd w:w="-20" w:type="dxa"/>
        <w:tblLayout w:type="fixed"/>
        <w:tblCellMar>
          <w:top w:w="0" w:type="dxa"/>
          <w:left w:w="108" w:type="dxa"/>
          <w:bottom w:w="0" w:type="dxa"/>
          <w:right w:w="108" w:type="dxa"/>
        </w:tblCellMar>
      </w:tblPr>
      <w:tblGrid>
        <w:gridCol w:w="555"/>
        <w:gridCol w:w="1348"/>
        <w:gridCol w:w="4588"/>
        <w:gridCol w:w="708"/>
        <w:gridCol w:w="622"/>
        <w:gridCol w:w="1199"/>
        <w:gridCol w:w="1363"/>
      </w:tblGrid>
      <w:tr>
        <w:trPr>
          <w:trHeight w:val="100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88" w:type="dxa"/>
            <w:tcBorders>
              <w:top w:val="single" w:sz="4" w:space="0" w:color="000000"/>
              <w:bottom w:val="single" w:sz="4" w:space="0" w:color="000000"/>
              <w:right w:val="single" w:sz="4" w:space="0" w:color="000000"/>
            </w:tcBorders>
            <w:vAlign w:val="center"/>
          </w:tcPr>
          <w:p>
            <w:pPr>
              <w:pStyle w:val="Normal"/>
              <w:jc w:val="center"/>
              <w:rPr/>
            </w:pPr>
            <w:r>
              <w:rPr>
                <w:rFonts w:cs="Calibri" w:ascii="Book Antiqua" w:hAnsi="Book Antiqua"/>
                <w:b/>
                <w:bCs/>
                <w:color w:val="000000"/>
                <w:sz w:val="20"/>
                <w:lang w:bidi="te-IN"/>
              </w:rPr>
              <w:t>Description of work</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7</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6.0")</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21.87</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9.1M Pol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ABSwitch incl earthing</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40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2</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CI Pipe earthing 100mm dia 2.75m long</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86.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58.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02.6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20</w:t>
            </w:r>
          </w:p>
        </w:tc>
        <w:tc>
          <w:tcPr>
            <w:tcW w:w="458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Laying of  earth mat,excavation 75x 8m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2</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MT</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8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32</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Con of Plinth for 11kv VCB 1.8x1.8x0.75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629.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61</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11kv VCB</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00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89</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 &amp; Erect-MS Chnl 100x50mm for SS Bay</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5</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6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9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34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WR10869</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abrication of struc.with welding.</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4</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26.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70.4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98</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11kvLA line type incl earthing</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T</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05.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79</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ay-4C/10C 2.5Sqmm Control Cabl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0</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9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58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Mass concreting of supports incl. cement</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79</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61.94</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99</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LOADING of 11 KV VCBs&amp;Panel boards</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24.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517</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UNLOADING of 11 KV VCBs&amp;Panel boards</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44.48</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37.5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17</w:t>
            </w:r>
          </w:p>
        </w:tc>
        <w:tc>
          <w:tcPr>
            <w:tcW w:w="458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Labour for Fixing of all types of clamps</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5.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404</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bus with panther conductor</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7.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53.6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74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Painting of supports to a height of 0.3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86.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58.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904</w:t>
            </w:r>
          </w:p>
        </w:tc>
        <w:tc>
          <w:tcPr>
            <w:tcW w:w="458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upply &amp; Providing of Panther T clamps.</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6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2247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I-Bolts</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4.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64.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577</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pply of Crane for replacing Equipment</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HR</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6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2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33056</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amp;Spreading 40mm HBG Me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4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44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77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rect-24V Batery with Chrgr incl grot-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30 TO 50K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1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17.1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86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Cond Drum,VCBs &gt;20 &amp; &lt;30K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91.38</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05</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ATION OF PIT (2.6" x 2.6" x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00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LINES-Erection of 8M Po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1,00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7</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8M PSCC Pole incl. L&amp;UL&lt;10K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1.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006.4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1590</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ion of 8.0Mts PSCC Poles for stu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0</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58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GI Bolts &amp; Nuts,Washers etc.,</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w:t>
            </w:r>
          </w:p>
        </w:tc>
        <w:tc>
          <w:tcPr>
            <w:tcW w:w="6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75.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95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4</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400.0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50</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30 TO 50K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17.1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17.10</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3</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 0.75 Mx0.9 Mx1.95 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17.63</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70.52</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7</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661.12</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11M PSCC Pole incl. L&amp;UL&lt;10KM</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27.88</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9</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02</w:t>
            </w:r>
          </w:p>
        </w:tc>
        <w:tc>
          <w:tcPr>
            <w:tcW w:w="458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rection of 11kv TT type AB switch</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13.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626.98</w:t>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134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58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6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1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00.00</w:t>
            </w:r>
          </w:p>
        </w:tc>
      </w:tr>
      <w:tr>
        <w:trPr>
          <w:trHeight w:val="300" w:hRule="atLeast"/>
        </w:trPr>
        <w:tc>
          <w:tcPr>
            <w:tcW w:w="90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363,598.87</w:t>
            </w:r>
          </w:p>
        </w:tc>
      </w:tr>
      <w:tr>
        <w:trPr>
          <w:trHeight w:val="300" w:hRule="atLeast"/>
        </w:trPr>
        <w:tc>
          <w:tcPr>
            <w:tcW w:w="90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65447.79</w:t>
            </w:r>
          </w:p>
        </w:tc>
      </w:tr>
      <w:tr>
        <w:trPr>
          <w:trHeight w:val="300" w:hRule="atLeast"/>
        </w:trPr>
        <w:tc>
          <w:tcPr>
            <w:tcW w:w="90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29046.6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54"/>
          <w:szCs w:val="50"/>
        </w:rPr>
      </w:pPr>
      <w:r>
        <w:rPr>
          <w:rFonts w:cs="Book Antiqua" w:ascii="Book Antiqua" w:hAnsi="Book Antiqua"/>
          <w:sz w:val="54"/>
          <w:szCs w:val="5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6/2024-25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2.7Km 11KV line for formation of new 11kv feeder with additional 11kv Bay extension along with 11kv VCB at 33/11 kv Phanigiri ss to Bifurcate the Loads from existing 11kv Etoor feeder in D.Nagaram Section,Suryapet Division in Suryapet Circle U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28-50-01-24-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3,63,599/- </w:t>
      </w:r>
      <w:r>
        <w:rPr>
          <w:rFonts w:cs="Tahoma" w:ascii="Tahoma" w:hAnsi="Tahoma"/>
          <w:sz w:val="22"/>
          <w:szCs w:val="22"/>
        </w:rPr>
        <w:t xml:space="preserve">(Rupees in words </w:t>
      </w:r>
      <w:r>
        <w:rPr>
          <w:rFonts w:cs="Tahoma" w:ascii="Tahoma" w:hAnsi="Tahoma"/>
          <w:b/>
          <w:bCs/>
          <w:sz w:val="22"/>
          <w:szCs w:val="22"/>
        </w:rPr>
        <w:t>Three Lakhs Sixty Three Thousand Five Hundred and Ninety Nine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9:00Z</dcterms:modified>
  <cp:revision>8</cp:revision>
  <dc:subject/>
  <dc:title>CENTRAL POWER DISTRIBUTION COMPANY OF ANDHRA PRADESH LIMITED</dc:title>
</cp:coreProperties>
</file>